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</w:rPr>
      </w:pPr>
      <w:r>
        <w:rPr/>
        <w:object w:dxaOrig="1095" w:dyaOrig="9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75pt;height:48.75pt" filled="f" o:ole="">
            <v:imagedata r:id="rId3" o:title=""/>
          </v:shape>
          <o:OLEObject Type="Embed" ProgID="" ShapeID="ole_rId2" DrawAspect="Content" ObjectID="_126939317" r:id="rId2"/>
        </w:objec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ΕΛΛΗΝΙΚΗ ΔΗΜΟΚΡΑΤΙΑ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ΔΗΜΟΣ ΒΟΛΟΥ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Βόλος  </w:t>
      </w:r>
      <w:r>
        <w:rPr>
          <w:rFonts w:cs="Arial" w:ascii="Arial" w:hAnsi="Arial"/>
          <w:sz w:val="22"/>
          <w:szCs w:val="22"/>
          <w:lang w:val="en-US"/>
        </w:rPr>
        <w:t xml:space="preserve">28 </w:t>
      </w:r>
      <w:r>
        <w:rPr>
          <w:rFonts w:cs="Arial" w:ascii="Arial" w:hAnsi="Arial"/>
          <w:sz w:val="22"/>
          <w:szCs w:val="22"/>
        </w:rPr>
        <w:t>- 11 - 2025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ΔΙΕΥΘΥΝΣΗ ΥΠΗΡΕΣΙΑΣ ΔΟΜΗΣΗΣ</w:t>
      </w:r>
      <w:r>
        <w:rPr>
          <w:rFonts w:cs="Arial" w:ascii="Arial" w:hAnsi="Arial"/>
          <w:sz w:val="22"/>
          <w:szCs w:val="22"/>
        </w:rPr>
        <w:t xml:space="preserve">                             Αρ. Πρωτ. 132028</w:t>
      </w:r>
    </w:p>
    <w:p>
      <w:pPr>
        <w:pStyle w:val="Heading1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ΜΗΜΑ ΠΟΛΕΟΔΟΜΙΚΟΥ ΣΧΕΔΙΑΣΜΟΥ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.Δ/νση: Μικρασιατών 81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αχ. Κωδ. 38333</w:t>
      </w:r>
    </w:p>
    <w:p>
      <w:pPr>
        <w:pStyle w:val="Normal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οφορίες: Π. Καραϊσκου    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ΠΡΟΣ:  </w:t>
      </w:r>
      <w:r>
        <w:rPr>
          <w:rFonts w:cs="Arial" w:ascii="Arial" w:hAnsi="Arial"/>
          <w:b/>
          <w:sz w:val="22"/>
          <w:szCs w:val="22"/>
        </w:rPr>
        <w:t>Δήμαρχο Βόλου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λ. : 2421356859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κ. Αχιλλέα Μπέο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ΘΕΜΑ: Κρίση   ένστασης  κατά   της  υπ’ αρ.  471/2024   Α.Δ.Σ.   η   οποία   αφορά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>τ</w:t>
      </w:r>
      <w:r>
        <w:rPr>
          <w:rFonts w:cs="Arial" w:ascii="Arial" w:hAnsi="Arial"/>
          <w:b/>
          <w:sz w:val="22"/>
          <w:szCs w:val="22"/>
        </w:rPr>
        <w:t xml:space="preserve">ροποποίηση  του ρυμοτομικού σχεδίου πόλεως στα Ο.Τ.144, 150 και 154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 xml:space="preserve">της Δ.Ε. Αγριάς του Ενιαίου Δήμου Βόλου.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ΣΧΕΤ:</w:t>
      </w:r>
      <w:r>
        <w:rPr>
          <w:rFonts w:cs="Arial" w:ascii="Arial" w:hAnsi="Arial"/>
          <w:bCs/>
          <w:sz w:val="22"/>
          <w:szCs w:val="22"/>
        </w:rPr>
        <w:t>1)</w:t>
      </w:r>
      <w:r>
        <w:rPr>
          <w:rFonts w:cs="Arial" w:ascii="Arial" w:hAnsi="Arial"/>
          <w:bCs/>
          <w:sz w:val="22"/>
          <w:szCs w:val="22"/>
          <w:lang w:val="en-US"/>
        </w:rPr>
        <w:t>Y</w:t>
      </w:r>
      <w:r>
        <w:rPr>
          <w:rFonts w:cs="Arial" w:ascii="Arial" w:hAnsi="Arial"/>
          <w:bCs/>
          <w:sz w:val="22"/>
          <w:szCs w:val="22"/>
        </w:rPr>
        <w:t>π’ αρ. 149/2021 και 471/2024 Αποφάσεις Δημοτικού Συμβουλίου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2) </w:t>
      </w:r>
      <w:r>
        <w:rPr>
          <w:rFonts w:cs="Arial" w:ascii="Arial" w:hAnsi="Arial"/>
          <w:sz w:val="22"/>
          <w:szCs w:val="22"/>
        </w:rPr>
        <w:t>Εγγραφο της Περιφέρειας Θεσσαλίας με αρ. πρωτ. 359120/15-09-2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3) Εγγραφό μας με αρ. πρωτ. 11861/16-02-2023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 xml:space="preserve">4) </w:t>
      </w:r>
      <w:r>
        <w:rPr>
          <w:rFonts w:cs="Arial" w:ascii="Arial" w:hAnsi="Arial"/>
          <w:sz w:val="22"/>
          <w:szCs w:val="22"/>
        </w:rPr>
        <w:t>Εγγραφο της Δ/νσης Τεχνικών Υπηρεσιών με αρ.πρωτ.38349/08-05-2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</w:t>
      </w:r>
      <w:r>
        <w:rPr>
          <w:rFonts w:cs="Arial" w:ascii="Arial" w:hAnsi="Arial"/>
          <w:bCs/>
          <w:sz w:val="22"/>
          <w:szCs w:val="22"/>
        </w:rPr>
        <w:t>5) Εγγραφο της Περιφέρειας Θεσσαλίας με αρ. πρωτ. 226328/13-05-202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6) Υπόμνημα των κ. Αλ., Ευφ. και Ελ. Ψαθά με αρ. πρωτ. 79619/19-08-2025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Το Δημοτικό Συμβούλιο Βόλου, κατόπιν αιτήματος της Τεχνικής Υπηρεσίας (με συνημμένο τοπογραφικό διάγραμμα), αποφάσισε ομόφωνα την έγκριση της τροποποίησης στα Ο.Τ. 144, 150 και  154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της Δ.Ε. Αγριάς του Ενιαίου Δήμου Βόλου με την υπ’ αρ. 149/2021 απόφασή του κατ’ εφαρμογή της</w:t>
      </w:r>
      <w:r>
        <w:rPr>
          <w:rFonts w:eastAsia="Arial" w:cs="Arial" w:ascii="Arial" w:hAnsi="Arial"/>
          <w:sz w:val="22"/>
          <w:szCs w:val="22"/>
        </w:rPr>
        <w:t xml:space="preserve"> υπ’ αρ. 4576/1998 απόφασης του Πέμπτου Τμήματος το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</w:rPr>
        <w:t>Συμβούλιου της Επικρατείας</w:t>
      </w:r>
      <w:r>
        <w:rPr>
          <w:rFonts w:cs="Arial" w:ascii="Arial" w:hAnsi="Arial"/>
          <w:sz w:val="22"/>
          <w:szCs w:val="22"/>
        </w:rPr>
        <w:t xml:space="preserve"> και συγκεκριμένα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Την μετατόπιση της Ο.Γ. και Ρ.Γ. στη νοτιοανατολική γωνία του Ο.Τ. 144 με παράλληλη δημιουργία Χώρου Στάθμευσης και μικρού Κ.Χ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ν ενοποίηση του Ο.Τ. 154 με τμήμα του Ο.Τ. 150 (με διατήρηση του αριθμού 150)  και δημιουργία οδού πλάτους δέκα (10,0) μέτρων μεταξύ αυτού και του νέου Ο.Τ. 150 Α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δημιουργία οδού έμπροσθεν του νέου Ο.Τ. 150, στο όριο με το εκτός σχεδίου τμήμα, πλάτους οκτώ (8,0) μέτρων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ν αποχαρακτηρισμό της οδού που βρίσκεται βορειοδυτικά του νέου Ο.Τ. 150, από πεζόδρομο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η δημιουργία πεζοδρόμου πλάτους τριών (3,0) μέτρων περιμετρικά του Ο.Τ. 150 Α (πλην της βορειοδυτικής πλευράς αυτού). </w:t>
      </w:r>
    </w:p>
    <w:p>
      <w:pPr>
        <w:pStyle w:val="Normal"/>
        <w:widowControl w:val="false"/>
        <w:autoSpaceDE w:val="false"/>
        <w:ind w:left="420" w:hanging="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Η τροποποίηση αυτή ολοκληρώνει τον πολεοδομικό σχεδιασμό και καθιστά ασφαλή και απρόσκοπτη την κυκλοφορία. Επιπλέον αυτού, προκύπτει αύξηση κοινοχρήστου χώρου. </w:t>
      </w: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widowControl w:val="false"/>
        <w:autoSpaceDE w:val="false"/>
        <w:ind w:left="42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br/>
        <w:t>Η Δ/νση Περ/ντος και Χωρικού Σχεδιασμού της Περιφέρειας Θεσσαλίας στην οποία απεστάλη ο φάκελος της τροποποίησης  μετά το πέρας των διαδικασιών από την  Υπηρεσία, ζήτησε διορθώσεις των στοιχείων του φακέλου με το (2) σχετικό έγγραφ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Κατόπιν αυτού ζητήθηκε από την Τεχνική Υπηρεσία να προβεί στις απαιτούμενες διορθώσεις (3 σχετ), η οποία  μας διαβίβασε με το (4) σχετικό έγγραφο, το τοπογραφικό διάγραμμα με τις προτεινόμενες  από την Περιφέρεια  διορθώσεις και συμπληρώσει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πίσης, λόγω παρέλευσης μεγάλου χρονικού διαστήματος από την έκδοση της 149/2021 Α.Δ.Σ. επέστρεψε το φάκελο της τροποποίησης προκειμένου να επικαιροποιηθεί (5 σχετ.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Η παραπάνω απόφαση επικαιροποιήθηκε από το Δημοτικό Συμβούλιο με την υπ’ αρ. 471/2024 απόφασή του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Κατόπιν αυτού,  και μετά την ολοκλήρωση της ενημέρωσης των κατοίκων της περιοχής με ατομικές επιδόσεις, κατατέθηκε στην υπηρεσία μας υπόμνημα (6 σχετ) με το οποίο ζητήθηκε να ληφθεί υπόψη η ύπαρξη γεώτρησης εντός χώρου που από την εν λόγω τροποποίηση προτείνεται ως κοινόχρηστος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Η υπηρεσία μας προτείνει ο εν λόγω χώρος να παραμείνει ως κοινόχρηστος, διότι μετά και από σχετικό έλεγχο δεν προέκυψαν στοιχεία που να αποδεικνύουν την νομιμότητα της γεώτρησης αυτής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Παρακαλούμε να εισαχθεί το θέμα στο Δημοτικό Συμβούλιο προς λήψη σχετικής απόφασης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338"/>
        <w:gridCol w:w="2162"/>
        <w:gridCol w:w="2941"/>
      </w:tblGrid>
      <w:tr>
        <w:trPr>
          <w:trHeight w:val="1760" w:hRule="atLeast"/>
        </w:trPr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H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ΣΥΝΤΑΞΑΣ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A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Η   ΠΡΟΪΣΤΑΜΕΝΗ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ΤΜΗΜΑΤΟ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ΛΕΟΔΟΜΙΚΟΥ           ΣΧΕΔΙΑΣΜΟΥ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Η   ΑΝΑΠΛΗΡΩΤΡΙΑ ΠΡΟΪΣΤΑΜΕΝΗ  ΔΙΕΥΘΥΝΣΗΣ ΥΠ. ΔΟΜΗΣΗ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Ο  ΑΝΤΙΔΗΜΑΡΧΟΣ ΠΟΛΕΟΔΟΜΙΚΟΥ ΣΧΕΔΙΑΣΜΟΥ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ΚΥΚΛΟΦΟΡΙΑΚΩΝ ΘΕΜΑΤΩΝ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>&amp;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 ΒΙΩΣΙΜΗΣ ΚΙΝΗΤΙΚΟΤΗΤΑΣ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ΑΡΑΣΚΕΥΗ ΚΑΡΑΙΣΚΟΥ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ΘΕΟΦΑΝΗ ΤΥΡΟΥ 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ΘΕΟΦΑΝΗ ΤΥΡΟΥ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ΓΕΩΡΓΙΟΣ ΜΟΥΛΑΣ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ΛΙΤΙΚΟΣ ΜΗΧ/ΚΟΣ ΤΕ</w:t>
            </w:r>
          </w:p>
        </w:tc>
        <w:tc>
          <w:tcPr>
            <w:tcW w:w="2338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ΛΙΤΙΚΟΣ  ΜΗΧ/ΚΟΣ ΤΕ</w:t>
            </w:r>
          </w:p>
        </w:tc>
        <w:tc>
          <w:tcPr>
            <w:tcW w:w="2162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ΠΟΛ/ΚΟΣ  ΜΗΧ/ΚΟΣ ΤΕ</w:t>
            </w:r>
          </w:p>
        </w:tc>
        <w:tc>
          <w:tcPr>
            <w:tcW w:w="2941" w:type="dxa"/>
            <w:tcBorders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ΑΡΧΕΙΟΘΕΤΗΣΗ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1. Φ.14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2. Φ. Υπόθεσης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Arial" w:ascii="Arial" w:hAnsi="Arial"/>
          <w:sz w:val="10"/>
          <w:szCs w:val="10"/>
        </w:rPr>
        <w:t>/ ΕΙ</w:t>
      </w:r>
      <w:r>
        <w:rPr>
          <w:rFonts w:cs="Arial" w:ascii="Arial" w:hAnsi="Arial"/>
          <w:sz w:val="10"/>
          <w:szCs w:val="10"/>
          <w:lang w:val="en-US"/>
        </w:rPr>
        <w:t>S</w:t>
      </w:r>
      <w:r>
        <w:rPr>
          <w:rFonts w:cs="Arial" w:ascii="Arial" w:hAnsi="Arial"/>
          <w:sz w:val="10"/>
          <w:szCs w:val="10"/>
        </w:rPr>
        <w:t>.25 – ΟΤ150  150 Α ΚΕ/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4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Arial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52:00Z</dcterms:created>
  <dc:creator>User</dc:creator>
  <dc:description/>
  <cp:keywords/>
  <dc:language>en-US</dc:language>
  <cp:lastModifiedBy>p.karaiskou</cp:lastModifiedBy>
  <cp:lastPrinted>2020-02-21T13:47:00Z</cp:lastPrinted>
  <dcterms:modified xsi:type="dcterms:W3CDTF">2025-12-08T07:01:00Z</dcterms:modified>
  <cp:revision>3</cp:revision>
  <dc:subject/>
  <dc:title>ΔΗΜΟΣ ΒΟΛΟΥ                                                             Βόλος 12-10-2001</dc:title>
</cp:coreProperties>
</file>